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iCs/>
          <w:szCs w:val="20"/>
          <w:u w:val="single"/>
          <w:lang w:val="en-IE"/>
        </w:rPr>
      </w:pPr>
      <w:r>
        <w:rPr>
          <w:rFonts w:cs="Arial" w:ascii="Arial" w:hAnsi="Arial"/>
          <w:b/>
          <w:i/>
          <w:iCs/>
          <w:szCs w:val="20"/>
          <w:u w:val="single"/>
          <w:lang w:val="en-IE"/>
        </w:rPr>
        <w:t>Form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en-I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en-I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0"/>
          <w:lang w:val="en-IE"/>
        </w:rPr>
      </w:pPr>
      <w:r>
        <w:rPr>
          <w:rFonts w:cs="Arial" w:ascii="Arial" w:hAnsi="Arial"/>
          <w:b/>
          <w:sz w:val="28"/>
          <w:szCs w:val="20"/>
          <w:lang w:val="en-IE"/>
        </w:rPr>
        <w:t xml:space="preserve">Declaration of the End of a Clinical Trial on a Medicinal Product for Human Use to the Research Ethics Committee.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sz w:val="20"/>
          <w:szCs w:val="20"/>
          <w:lang w:val="en-IE"/>
        </w:rPr>
      </w:pPr>
      <w:r>
        <w:rPr>
          <w:rFonts w:eastAsia="Arial" w:cs="Arial" w:ascii="Arial" w:hAnsi="Arial"/>
          <w:b/>
          <w:sz w:val="20"/>
          <w:szCs w:val="20"/>
          <w:lang w:val="en-I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  <w:t>This form should be completed by the Sponsor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  <w:t>It should be submitted to the recognised REC, which gave the favorable opinion within 90</w:t>
        <w:noBreakHyphen/>
        <w:t>days of the conclusion (last person - last visit) of the tri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A.1</w:t>
        <w:tab/>
        <w:t>TRIAL IDENTIFICATION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26"/>
      </w:tblGrid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EudraCT no.: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Title of clinical tria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REC reference no.: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Name of REC to which report is being submitted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Submission date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A.2</w:t>
        <w:tab/>
        <w:t>TRIAL DURATIO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97"/>
        <w:gridCol w:w="1017"/>
        <w:gridCol w:w="1017"/>
        <w:gridCol w:w="1625"/>
      </w:tblGrid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Start date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first person first visi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dd/mm/yyyy</w:t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End date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last person last visi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dd/mm/yyyy</w:t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 xml:space="preserve">Duration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years / months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Year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Month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>
          <w:rFonts w:ascii="Arial" w:hAnsi="Arial" w:cs="Arial"/>
          <w:b/>
          <w:b/>
          <w:sz w:val="20"/>
          <w:szCs w:val="20"/>
          <w:lang w:val="en-IE" w:eastAsia="en-US"/>
        </w:rPr>
      </w:pPr>
      <w:r>
        <w:rPr>
          <w:rFonts w:cs="Arial" w:ascii="Arial" w:hAnsi="Arial"/>
          <w:b/>
          <w:sz w:val="20"/>
          <w:szCs w:val="20"/>
          <w:lang w:val="en-IE" w:eastAsia="en-US"/>
        </w:rPr>
        <w:t>B.</w:t>
        <w:tab/>
        <w:t xml:space="preserve">APPLICANT IDENTIFICATION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566"/>
      </w:tblGrid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B.1</w:t>
              <w:tab/>
              <w:t>Sponsor</w:t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Name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Address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Tel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Fax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E-mail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C.</w:t>
        <w:tab/>
        <w:t>CIRCUMSTANCES OF ENDING OF CLINICAL TRIAL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1</w:t>
              <w:tab/>
              <w:t>Has this clinical trial ended prematurely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0" w:name="__Fieldmark__14_2789728361"/>
            <w:bookmarkStart w:id="1" w:name="__Fieldmark__14_2789728361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2" w:name="__Fieldmark__15_2789728361"/>
            <w:bookmarkStart w:id="3" w:name="__Fieldmark__15_2789728361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specify the reasons for ending the trial prematurely. </w:t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6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2</w:t>
              <w:tab/>
              <w:t xml:space="preserve">Is this a temporary halt to the trial?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4" w:name="__Fieldmark__17_2789728361"/>
            <w:bookmarkStart w:id="5" w:name="__Fieldmark__17_2789728361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6" w:name="__Fieldmark__18_2789728361"/>
            <w:bookmarkStart w:id="7" w:name="__Fieldmark__18_2789728361"/>
            <w:bookmarkEnd w:id="7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specify the reasons for temporarily halting the clinical trial and, if possible, identify when you expect the clinical trial to re-start.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6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3</w:t>
              <w:tab/>
              <w:t>Are there any potential implications for research participants as a result of terminating/halting the clinical trial prematurely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8" w:name="__Fieldmark__20_2789728361"/>
            <w:bookmarkStart w:id="9" w:name="__Fieldmark__20_2789728361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0" w:name="__Fieldmark__21_2789728361"/>
            <w:bookmarkStart w:id="11" w:name="__Fieldmark__21_2789728361"/>
            <w:bookmarkEnd w:id="11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describe the steps taken to address them.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5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 xml:space="preserve">D. FINAL REPORT ON THE RESEARCH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.1</w:t>
              <w:tab/>
              <w:t>Is a summary of the final report on the research enclosed with this form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2" w:name="__Fieldmark__23_2789728361"/>
            <w:bookmarkStart w:id="13" w:name="__Fieldmark__23_2789728361"/>
            <w:bookmarkEnd w:id="13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4" w:name="__Fieldmark__24_2789728361"/>
            <w:bookmarkStart w:id="15" w:name="__Fieldmark__24_2789728361"/>
            <w:bookmarkEnd w:id="15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IE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E"/>
              </w:rPr>
              <w:t xml:space="preserve">, please submit a copy to the REC within twelve months of the end of the clinical trial.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IE"/>
              </w:rPr>
              <w:t>DECLARA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BlockText"/>
              <w:rPr>
                <w:lang w:val="en-IE"/>
              </w:rPr>
            </w:pPr>
            <w:r>
              <w:rPr>
                <w:lang w:val="en-IE"/>
              </w:rPr>
              <w:t>I confirm that the information contained in this form is accurate to the best of my knowledge and I take full responsibility for it.</w:t>
            </w:r>
          </w:p>
          <w:p>
            <w:pPr>
              <w:pStyle w:val="Normal"/>
              <w:widowControl w:val="false"/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ind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Signature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: </w:t>
              <w:tab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Print Name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: 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: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 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  (dd/mm/yyyy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sectPr>
      <w:type w:val="continuous"/>
      <w:pgSz w:w="11906" w:h="16838"/>
      <w:pgMar w:left="1440" w:right="1440" w:gutter="0" w:header="0" w:top="1152" w:footer="706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bCs/>
      <w:sz w:val="32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b/>
      <w:b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ind w:hanging="1860"/>
      <w:outlineLvl w:val="5"/>
    </w:pPr>
    <w:rPr>
      <w:b/>
      <w:bCs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outlineLvl w:val="7"/>
    </w:pPr>
    <w:rPr>
      <w:b/>
      <w:bCs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658" w:leader="none"/>
        <w:tab w:val="left" w:pos="1445" w:leader="none"/>
        <w:tab w:val="left" w:pos="2134" w:leader="none"/>
        <w:tab w:val="left" w:pos="2823" w:leader="none"/>
        <w:tab w:val="left" w:pos="3610" w:leader="none"/>
        <w:tab w:val="left" w:pos="4299" w:leader="none"/>
        <w:tab w:val="left" w:pos="4998" w:leader="none"/>
        <w:tab w:val="left" w:pos="5712" w:leader="none"/>
        <w:tab w:val="left" w:pos="6485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spacing w:lineRule="atLeast" w:line="240"/>
      <w:ind w:right="26" w:hanging="0"/>
      <w:jc w:val="center"/>
      <w:outlineLvl w:val="8"/>
    </w:pPr>
    <w:rPr>
      <w:b/>
      <w:sz w:val="28"/>
      <w:lang w:val="en-GB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 w:bidi="ar-S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  <w:szCs w:val="20"/>
      <w:lang w:val="en-GB" w:bidi="ar-SA"/>
    </w:rPr>
  </w:style>
  <w:style w:type="paragraph" w:styleId="TextBodyIndent">
    <w:name w:val="Body Text Indent"/>
    <w:basedOn w:val="Normal"/>
    <w:pPr>
      <w:ind w:left="450" w:hanging="0"/>
    </w:pPr>
    <w:rPr>
      <w:lang w:val="en-GB" w:bidi="ar-SA"/>
    </w:rPr>
  </w:style>
  <w:style w:type="paragraph" w:styleId="BodyText2">
    <w:name w:val="Body Text 2"/>
    <w:basedOn w:val="Normal"/>
    <w:qFormat/>
    <w:pPr/>
    <w:rPr>
      <w:i/>
      <w:iCs/>
      <w:lang w:val="en-GB" w:bidi="ar-SA"/>
    </w:rPr>
  </w:style>
  <w:style w:type="paragraph" w:styleId="BodyText3">
    <w:name w:val="Body Text 3"/>
    <w:basedOn w:val="Normal"/>
    <w:qFormat/>
    <w:pPr/>
    <w:rPr>
      <w:b/>
      <w:bCs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bidi="ar-SA"/>
    </w:rPr>
  </w:style>
  <w:style w:type="paragraph" w:styleId="BodyTextIndent2">
    <w:name w:val="Body Text Indent 2"/>
    <w:basedOn w:val="Normal"/>
    <w:qFormat/>
    <w:pPr>
      <w:ind w:left="270" w:hanging="270"/>
    </w:pPr>
    <w:rPr>
      <w:sz w:val="20"/>
      <w:lang w:val="en-GB" w:bidi="ar-SA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  <w:u w:val="single"/>
      <w:lang w:val="en-GB" w:bidi="ar-SA"/>
    </w:rPr>
  </w:style>
  <w:style w:type="paragraph" w:styleId="BlockText">
    <w:name w:val="Block Text"/>
    <w:basedOn w:val="Normal"/>
    <w:qFormat/>
    <w:pPr>
      <w:widowControl w:val="false"/>
      <w:autoSpaceDE w:val="false"/>
      <w:ind w:left="90" w:right="450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24:00Z</dcterms:created>
  <dc:creator>lynchd01</dc:creator>
  <dc:description/>
  <cp:keywords/>
  <dc:language>en-US</dc:language>
  <cp:lastModifiedBy>Joanne Coffey</cp:lastModifiedBy>
  <cp:lastPrinted>2006-07-11T12:46:00Z</cp:lastPrinted>
  <dcterms:modified xsi:type="dcterms:W3CDTF">2015-10-01T14:24:00Z</dcterms:modified>
  <cp:revision>2</cp:revision>
  <dc:subject>Form 6 - Declaration of the End of a Clinical Trial</dc:subject>
  <dc:title>Form 6 - Declaration of the end of a clinical t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